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Quarter 3, Lesson 1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ms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ges 15:1 – 16:31; Pages 98-1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Samson’s father-in-law gave away Samson’s wife to who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the father-in-law say was the reason he did thi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y do you think Samson reacted toward “the Philistines” in response to the words of his former father-in-la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Samson destroy the crops of the Philistin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the Philistines respond to the loss of their crop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Samson respond to their action? 15: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y did the Israelites arrest Samson and bring him out of hid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many Philistines did Samson kill with a jaw-bon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Samson judged Israel _____ years in the days of the 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the Gazites plan to kill Sams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the lords of the Philistines want Delilah to 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ere was Delilah fro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Samson “mock” Delila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happened to the temple of Dag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are the eight periods of Bible history thus fa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3:37:00Z</dcterms:created>
  <dc:creator>Terry W. Benton</dc:creator>
  <dc:description/>
  <dc:language>en-US</dc:language>
  <cp:lastModifiedBy>Frank D Vines</cp:lastModifiedBy>
  <dcterms:modified xsi:type="dcterms:W3CDTF">2005-02-19T23:22:00Z</dcterms:modified>
  <cp:revision>3</cp:revision>
  <dc:subject/>
  <dc:title>Quarter 3</dc:title>
</cp:coreProperties>
</file>